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33241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90847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9965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