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0759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51218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36672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37164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