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65338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52451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55678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81980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