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22846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8776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63634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