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61004101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7687104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0139615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7500813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