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007871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9171927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5859086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3838494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367300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527410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4134382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