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59653006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7585267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6403768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31194874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82355947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42486623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7050022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