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7520879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752432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