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818342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412100958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48611570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905840686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