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0198190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908151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