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9067751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936150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