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920837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1741854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7463168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364898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