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922647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70980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20121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137055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600225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849256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351650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