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46812214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0047301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