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40811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3216129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