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774783982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762903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60545568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56561454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