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406415387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512052948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890136761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