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0643318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321701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202896840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7285057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369875537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04928761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230527073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