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6109582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3760486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