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06005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24217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23198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14556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