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1386289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2424161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4045328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5658108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