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663391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9305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374780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861959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