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43987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22730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52047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80697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01921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09517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04884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