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11861983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89983662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3218588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84592487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