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16543895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82031291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30300995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32166543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