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735851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68033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69603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