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1311571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1989444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4829686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8205026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2726100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0972383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2047836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