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13118905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365640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526603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8272537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