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4158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94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66686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