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58828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95667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93326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60979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873489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04678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400712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